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96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15288"/>
          <w:sz w:val="20"/>
          <w:szCs w:val="20"/>
        </w:rPr>
        <w:drawing>
          <wp:inline distT="0" distB="0" distL="0" distR="0">
            <wp:extent cx="1371600" cy="1714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i everybody!</w:t>
      </w:r>
    </w:p>
    <w:p>
      <w:pPr>
        <w:pStyle w:val="Normal"/>
        <w:rPr/>
      </w:pPr>
      <w:r>
        <w:rPr/>
        <w:t xml:space="preserve">My name is Sandra K. Bea.  I was born in Kinshasa, the capital of the Democratic Republic of Congo (D.R.C).  In 2001, I moved in Denver, Colorado where I met my husband, Daniel who is also from the D.R.C. We have two beautiful children, Faida (5) and Jelani (18 months). </w:t>
      </w:r>
    </w:p>
    <w:p>
      <w:pPr>
        <w:pStyle w:val="Normal"/>
        <w:rPr/>
      </w:pPr>
      <w:r>
        <w:rPr/>
        <w:t>Although French is my first language, I am also fluent in 4 other languages: Swahili, Tshiluba, Lingala and Ki Kongo, dialects spoken in the D.R.C.</w:t>
      </w:r>
    </w:p>
    <w:p>
      <w:pPr>
        <w:pStyle w:val="Normal"/>
        <w:rPr/>
      </w:pPr>
      <w:r>
        <w:rPr/>
        <w:t>My passion from teaching comes from my mother who has been teaching and still teaches the Pre K</w:t>
      </w:r>
      <w:r>
        <w:rPr>
          <w:vertAlign w:val="superscript"/>
        </w:rPr>
        <w:t xml:space="preserve"> </w:t>
      </w:r>
      <w:r>
        <w:rPr/>
        <w:t xml:space="preserve">for more than 30 years.  After high school, I decided to follow her steps in becoming an elementary school teacher in a city called Mbuji Mayi, in the D.R.C., with classrooms averaging more than 50 students.  </w:t>
      </w:r>
    </w:p>
    <w:p>
      <w:pPr>
        <w:pStyle w:val="Normal"/>
        <w:rPr/>
      </w:pPr>
      <w:r>
        <w:rPr/>
        <w:t xml:space="preserve">Three years ago, I decided to go back to school to get my degree (B.A) in Modern Languages, my minor in K-12 education and my Colorado Teaching License from Metropolitan State College of Denver (MSCD). I’m also a proud member of the American Association of Teachers of French (ATTF). </w:t>
      </w:r>
    </w:p>
    <w:p>
      <w:pPr>
        <w:pStyle w:val="Normal"/>
        <w:rPr/>
      </w:pPr>
      <w:r>
        <w:rPr/>
        <w:t xml:space="preserve">While attending MSCD evenings and weekends, I was working as the French Program Lead Teacher, supervising all French Program teachers and coordinating curriculum delivery with other Lead Teachers at the School at Colorado International School for 5 years where I taught the elementary and the middle school. </w:t>
      </w:r>
    </w:p>
    <w:p>
      <w:pPr>
        <w:pStyle w:val="Normal"/>
        <w:rPr/>
      </w:pPr>
      <w:r>
        <w:rPr/>
        <w:t>In May 2007 I conceptualized, planned and implemented, the Colorado International School MultiBee. The annual Colorado International School MultiBee is the world’s only multilingual (French, Spanish, Mandarin, Farsi, English) spelling bee for 1</w:t>
      </w:r>
      <w:r>
        <w:rPr>
          <w:vertAlign w:val="superscript"/>
        </w:rPr>
        <w:t>st</w:t>
      </w:r>
      <w:r>
        <w:rPr/>
        <w:t>-8</w:t>
      </w:r>
      <w:r>
        <w:rPr>
          <w:vertAlign w:val="superscript"/>
        </w:rPr>
        <w:t>th</w:t>
      </w:r>
      <w:r>
        <w:rPr/>
        <w:t xml:space="preserve"> grade students.  Students compete in their program languages and in English. This reinforces daily curriculum delivery, provides students with a safe and fun forum to compete academically, and promotes the school’s core character values. </w:t>
      </w:r>
    </w:p>
    <w:p>
      <w:pPr>
        <w:pStyle w:val="Normal"/>
        <w:rPr/>
      </w:pPr>
      <w:r>
        <w:rPr/>
        <w:t xml:space="preserve">When I’m not teaching, I devote my time running nonprofit organizations devoted in Education (especially in Africa, please visit my blog: http://merekam.wordpress.com).  My husband and I enjoy meeting new people, making new friends, and traveling. We have so far visited: South Africa, France, Belgium, Germany and Netherland. We hope to visit next Mexico and Spain since our daughter; Faida is learning Spanish as her third language, after French and English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9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lubmiba.net/page/mua-njadi-plaidoyer-dun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0:44:00Z</dcterms:created>
  <dc:creator>Daniel.Bea</dc:creator>
  <dc:description/>
  <cp:keywords/>
  <dc:language>en-US</dc:language>
  <cp:lastModifiedBy>sbea</cp:lastModifiedBy>
  <cp:lastPrinted>2010-01-21T14:05:00Z</cp:lastPrinted>
  <dcterms:modified xsi:type="dcterms:W3CDTF">2010-04-30T20:44:00Z</dcterms:modified>
  <cp:revision>2</cp:revision>
  <dc:subject/>
  <dc:title/>
</cp:coreProperties>
</file>